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EL 342:  Teaching Elementary Social Studies</w:t>
      </w:r>
    </w:p>
    <w:p>
      <w:pPr>
        <w:pStyle w:val="Normal"/>
        <w:jc w:val="center"/>
        <w:rPr/>
      </w:pPr>
      <w:r>
        <w:rPr/>
        <w:t>Social Studies Video Taped Lesson Plan to be Taught in Practicum Classroom--</w:t>
      </w:r>
      <w:r>
        <w:rPr>
          <w:b/>
        </w:rPr>
        <w:t>due April 30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  Date 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You are to plan a lesson to be taught and video-taped in your social studies practicum classroom.  This lesson is to demonstrate your ability to incorporate </w:t>
      </w:r>
      <w:r>
        <w:rPr>
          <w:b/>
          <w:sz w:val="20"/>
          <w:szCs w:val="20"/>
          <w:u w:val="single"/>
        </w:rPr>
        <w:t>differentiation of instruction and formative assessment</w:t>
      </w:r>
      <w:r>
        <w:rPr>
          <w:sz w:val="20"/>
          <w:szCs w:val="20"/>
        </w:rPr>
        <w:t xml:space="preserve"> in your lesson plan. .</w:t>
      </w:r>
      <w:r>
        <w:rPr>
          <w:b/>
          <w:sz w:val="20"/>
          <w:szCs w:val="20"/>
        </w:rPr>
        <w:t xml:space="preserve">  A reflection piece, discussing how you feel your lesson went, is another part of this assignment</w:t>
      </w:r>
      <w:r>
        <w:rPr>
          <w:sz w:val="20"/>
          <w:szCs w:val="20"/>
        </w:rPr>
        <w:t xml:space="preserve">.  You are to use the Briar Cliff University Lesson Plan format.  </w:t>
      </w:r>
      <w:r>
        <w:rPr>
          <w:b/>
          <w:sz w:val="20"/>
          <w:szCs w:val="20"/>
        </w:rPr>
        <w:t>Attach your reflection paper and a copy of your lesson plan to this rubric.  Label and include the SD car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>2 Points</w:t>
        <w:tab/>
        <w:tab/>
        <w:tab/>
        <w:t xml:space="preserve">      1 Point</w:t>
        <w:tab/>
        <w:tab/>
        <w:tab/>
        <w:t xml:space="preserve">          0 Points</w:t>
      </w:r>
      <w:r>
        <w:rPr/>
        <w:tab/>
        <w:tab/>
      </w:r>
    </w:p>
    <w:p>
      <w:pPr>
        <w:pStyle w:val="Normal"/>
        <w:ind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s:</w:t>
        <w:tab/>
        <w:tab/>
        <w:tab/>
        <w:t xml:space="preserve">   Objectives:</w:t>
        <w:tab/>
        <w:tab/>
        <w:tab/>
        <w:t xml:space="preserve">       Objectives: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___Clearly stated with </w:t>
      </w:r>
      <w:r>
        <w:rPr>
          <w:b/>
          <w:sz w:val="18"/>
          <w:szCs w:val="18"/>
          <w:u w:val="single"/>
        </w:rPr>
        <w:t>action</w:t>
      </w:r>
      <w:r>
        <w:rPr>
          <w:sz w:val="18"/>
          <w:szCs w:val="18"/>
        </w:rPr>
        <w:t xml:space="preserve"> verbs</w:t>
        <w:tab/>
        <w:t xml:space="preserve">   ___Fairly clear, with action verbs       </w:t>
        <w:tab/>
        <w:t xml:space="preserve">        ___Unclear, lacking action verb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Include appropriate social studies       ___Include appropriate social studies          ___Do not include appropriate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concept and grade level</w:t>
        <w:tab/>
        <w:t xml:space="preserve">        concept or grade level</w:t>
        <w:tab/>
        <w:t xml:space="preserve">             social studies concept or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grade lev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aching Standard(s):</w:t>
        <w:tab/>
        <w:tab/>
        <w:t xml:space="preserve">   Teaching Standard(s)</w:t>
        <w:tab/>
        <w:tab/>
        <w:t xml:space="preserve">        Teaching Standard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___Clearly identifies  </w:t>
        <w:tab/>
        <w:tab/>
        <w:t xml:space="preserve">   ___Identifies Standard(s)</w:t>
        <w:tab/>
        <w:t xml:space="preserve">                          ___Fails to identif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tandard(s) being taught</w:t>
        <w:tab/>
        <w:t xml:space="preserve">                         being taught</w:t>
        <w:tab/>
        <w:tab/>
        <w:tab/>
        <w:t xml:space="preserve">               Standard(s) being taugh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IOWA CORE</w:t>
        <w:tab/>
        <w:tab/>
        <w:tab/>
        <w:t xml:space="preserve">         IOWA CORE</w:t>
        <w:tab/>
        <w:tab/>
        <w:tab/>
        <w:tab/>
        <w:t>IOWA C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ls List:</w:t>
        <w:tab/>
        <w:tab/>
        <w:tab/>
        <w:t xml:space="preserve">    Materials List:</w:t>
        <w:tab/>
        <w:tab/>
        <w:t xml:space="preserve">         Materials Lis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Complete list of materials</w:t>
        <w:tab/>
        <w:tab/>
        <w:t xml:space="preserve">    ___Fairly complete list of materials</w:t>
        <w:tab/>
        <w:t xml:space="preserve">          ___Lacks list of materials need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needed</w:t>
        <w:tab/>
        <w:tab/>
        <w:tab/>
        <w:t xml:space="preserve">          need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me Considerations:</w:t>
        <w:tab/>
        <w:tab/>
        <w:t xml:space="preserve">    Time Considerations:</w:t>
        <w:tab/>
        <w:tab/>
        <w:t xml:space="preserve">          Time Consideration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Accurate consideration given to            ___Fairly accurate consideration</w:t>
        <w:tab/>
        <w:t xml:space="preserve">            ___Inaccurate consideratio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pacing of lesson</w:t>
        <w:tab/>
        <w:tab/>
        <w:tab/>
        <w:t xml:space="preserve">           given to pacing of lesson</w:t>
        <w:tab/>
        <w:t xml:space="preserve">            given to pacing of less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ticipated Questions/Problems</w:t>
        <w:tab/>
        <w:t xml:space="preserve">     Anticipated Questions/Problems        Anticipated Questions/Problems: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>___Able to anticipate students’</w:t>
        <w:tab/>
        <w:t xml:space="preserve">     ___Somewhat able to anticipate</w:t>
        <w:tab/>
        <w:t xml:space="preserve">           ___Unable to anticipate students’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questions about</w:t>
        <w:tab/>
        <w:t>content/</w:t>
        <w:tab/>
        <w:tab/>
        <w:t xml:space="preserve">           students’ questions about</w:t>
        <w:tab/>
        <w:tab/>
        <w:t xml:space="preserve"> questions about content/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assignment/activities</w:t>
        <w:tab/>
        <w:tab/>
        <w:t xml:space="preserve">           content/assignment/activities</w:t>
        <w:tab/>
        <w:t xml:space="preserve">                 assignment/activities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ctional Strategies:</w:t>
        <w:tab/>
        <w:tab/>
        <w:t xml:space="preserve">     Instructional Strategies:  </w:t>
        <w:tab/>
        <w:t xml:space="preserve">           Instructional Strategies:</w:t>
      </w:r>
    </w:p>
    <w:p>
      <w:pPr>
        <w:pStyle w:val="Normal"/>
        <w:ind w:right="-18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>___Thoroughly carries out objectives</w:t>
        <w:tab/>
        <w:t xml:space="preserve">      ___Carries out objectives</w:t>
        <w:tab/>
        <w:tab/>
        <w:t xml:space="preserve">             ___Does not carry out objectives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>___Presented in logical order</w:t>
        <w:tab/>
        <w:tab/>
        <w:t xml:space="preserve">      ___Presented in fairly logical order</w:t>
        <w:tab/>
        <w:t xml:space="preserve">             ___Not presented in logical order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>___Clear statements, easy to follow            ___Fairly clear statements, somewhat           ___Unclear statements, hard to follow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easy to follow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 xml:space="preserve">___Contains considerations for </w:t>
        <w:tab/>
        <w:t xml:space="preserve">     ___Contains most considerations for</w:t>
        <w:tab/>
        <w:t xml:space="preserve">             ___Few, if any, considerations for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classroom management</w:t>
        <w:tab/>
        <w:tab/>
        <w:t xml:space="preserve">           classroom management</w:t>
        <w:tab/>
        <w:t xml:space="preserve">                    classroom management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>___Contains meaningful introduction         ___Contains an introduction                          ___Lacks an introduction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>___Contains appropriate closure/review     ___Contains a closure/review                        ___Lacks a closure/review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>___Contains meaningful assessment</w:t>
        <w:tab/>
        <w:t xml:space="preserve">     ___Contains an assessment</w:t>
        <w:tab/>
        <w:t xml:space="preserve">             ___Lacks an assessment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of the student’s learning</w:t>
        <w:tab/>
        <w:tab/>
        <w:t xml:space="preserve">           of the students’ learning</w:t>
        <w:tab/>
        <w:t xml:space="preserve">                  of the students’ learning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00" w:hanging="0"/>
        <w:rPr/>
      </w:pPr>
      <w:r>
        <w:rPr>
          <w:sz w:val="20"/>
          <w:szCs w:val="20"/>
        </w:rPr>
        <w:t>___</w:t>
      </w:r>
      <w:r>
        <w:rPr>
          <w:sz w:val="18"/>
          <w:szCs w:val="18"/>
        </w:rPr>
        <w:t>Contains provisions for</w:t>
        <w:tab/>
        <w:t xml:space="preserve">                     ___Contains most provisions</w:t>
        <w:tab/>
        <w:t xml:space="preserve">             ___Lacks provisions for</w:t>
      </w:r>
    </w:p>
    <w:p>
      <w:pPr>
        <w:pStyle w:val="Normal"/>
        <w:ind w:right="-1800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differentiated instruction                              differentiated instruction                             differentiated instru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0-3 errors throughout plan</w:t>
        <w:tab/>
        <w:t xml:space="preserve">     ___4-6 errors throughout plan</w:t>
        <w:tab/>
        <w:t xml:space="preserve">             ___More than 6 errors in pla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SEE OTHER SIDE…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ONE-TWO Page</w:t>
      </w:r>
      <w:r>
        <w:rPr>
          <w:b/>
        </w:rPr>
        <w:t xml:space="preserve"> Reflection Piece for Video-Taped Social Studies Lesson Plan taught to Practicum Classroo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be in detail how your lesson went.  In doing so, answer these questions:</w:t>
      </w:r>
    </w:p>
    <w:p>
      <w:pPr>
        <w:pStyle w:val="Normal"/>
        <w:rPr/>
      </w:pPr>
      <w:r>
        <w:rPr/>
        <w:tab/>
        <w:t xml:space="preserve">1.  What went well when you taught this lesson and what did YOU do to make </w:t>
        <w:tab/>
        <w:t>that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What would you do differently next tim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.  Did your implementation of differentiation of instruction and formative assessment strengthen your lesson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What did you learn about yourself as a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art of the assignment is worth </w:t>
      </w:r>
      <w:r>
        <w:rPr>
          <w:b/>
          <w:u w:val="single"/>
        </w:rPr>
        <w:t>15 points.</w:t>
      </w:r>
      <w:r>
        <w:rPr/>
        <w:t xml:space="preserve">  Make sure that you are </w:t>
      </w:r>
      <w:r>
        <w:rPr>
          <w:b/>
          <w:u w:val="single"/>
        </w:rPr>
        <w:t>thorough</w:t>
      </w:r>
      <w:r>
        <w:rPr/>
        <w:t xml:space="preserve"> in your explanations/descriptions/reflections.  Points will be taken off for mechanical and grammatical errors.</w:t>
      </w:r>
    </w:p>
    <w:p>
      <w:pPr>
        <w:pStyle w:val="Normal"/>
        <w:rPr/>
      </w:pPr>
      <w:r>
        <w:rPr/>
        <w:t>Type your reflection paper:  double-spaced, Times-New Roman, 12-point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OTAL POINTS 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29:00Z</dcterms:created>
  <dc:creator>Engle, Theresa</dc:creator>
  <dc:description/>
  <cp:keywords/>
  <dc:language>en-US</dc:language>
  <cp:lastModifiedBy>Mom</cp:lastModifiedBy>
  <dcterms:modified xsi:type="dcterms:W3CDTF">2013-03-26T19:52:00Z</dcterms:modified>
  <cp:revision>5</cp:revision>
  <dc:subject/>
  <dc:title/>
</cp:coreProperties>
</file>